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33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scríbeme tu ca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dsumowują to, czego dowiedzieli się przez ostatnie lekcje na temat opisu domu czy mieszkania. Próbują na różne sposoby opisać swój własny pokój lub pokój ideal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  <w:lang w:val="en-US"/>
        </w:rPr>
        <w:t>bjetivos funcionales:</w:t>
        <w:tab/>
        <w:t>describir viviendas, objetos y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 vivienda, las habitaciones, muebles y otros objetos de </w:t>
        <w:br/>
        <w:t>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interrogativo qué, uso y contraste de estar, ser, haber y </w:t>
        <w:br/>
        <w:t>haber, artículos determinado e indetermin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una foto de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la foto de habitación antes preparada para describirla j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Juntos repetid el uso y el contraste entre los verbos estar, ser y haber. Después di a los alumnos que hagan el ejercicio 14 de la página 38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jercicio 16/39 cuaderno de ejercicios – Los alumnos leen el texto y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 trabajan en parejas. Un alumno adivina cómo es la habitación del otro y le pregunta. Se puede contester solo sí o 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continuan trabajando en parejas. Ahora un alumno describe oralmente a su compañero su habitación verdadera o ideal. El que oye dibuja y al final muestra su dibujo a la persona que ha hablado para ver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5/38, 17-18/39-4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3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9:51:00Z</dcterms:created>
  <dc:creator>Admin</dc:creator>
  <dc:description/>
  <cp:keywords/>
  <dc:language>en-US</dc:language>
  <cp:lastModifiedBy>Admin</cp:lastModifiedBy>
  <dcterms:modified xsi:type="dcterms:W3CDTF">2015-12-07T09:42:00Z</dcterms:modified>
  <cp:revision>5</cp:revision>
  <dc:subject/>
  <dc:title/>
</cp:coreProperties>
</file>